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sz w:val="52"/>
          <w:szCs w:val="52"/>
        </w:rPr>
        <w:t>Электронный документооборот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Описание интерфейсов обмена документ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сия 3.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мины и определ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Торговая площадка</w:t>
      </w:r>
      <w:r>
        <w:rPr/>
        <w:t xml:space="preserve"> – группа учетных информационных систем предприятий, работающая в одинаковых кодах справ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талонные справочники</w:t>
      </w:r>
      <w:r>
        <w:rPr/>
        <w:t xml:space="preserve"> – справочники, в которых есть элементы от всех торговых площадок, коды которых присвоены службой стандартизации В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Привязка к эталонным справочникам</w:t>
      </w:r>
      <w:r>
        <w:rPr/>
        <w:t xml:space="preserve"> – установление соответствия между элементами эталонных справочников и элементов справочников торговых площад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Каталоги обмена (загрузки, выгрузки)</w:t>
      </w:r>
      <w:r>
        <w:rPr/>
        <w:t xml:space="preserve"> – определены и согласованы для каждой торговой площ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Формат сообщения</w:t>
      </w:r>
      <w:r>
        <w:rPr/>
        <w:t xml:space="preserve"> – определенный для каждой торговой площадки формат сообщения (содержимое файла с сообщение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аты сообщен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ля Торговой площадки можно представить сообщение в индивидуальном формате, отличном от стандартного формата, описанного здесь. Также согласно формату можно подменить имя фала на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ый момент доступны форматы, которые можно представить одним файлом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нимание!!! Необходимо реализовывать работу с </w:t>
      </w:r>
      <w:r>
        <w:rPr>
          <w:sz w:val="32"/>
          <w:szCs w:val="32"/>
          <w:lang w:val="en-US"/>
        </w:rPr>
        <w:t>xml</w:t>
      </w:r>
      <w:r>
        <w:rPr>
          <w:sz w:val="32"/>
          <w:szCs w:val="32"/>
        </w:rPr>
        <w:t xml:space="preserve"> файлами с помощью модели DOM (</w:t>
      </w:r>
      <w:hyperlink r:id="rId2">
        <w:r>
          <w:rPr>
            <w:rStyle w:val="InternetLink"/>
            <w:sz w:val="32"/>
            <w:szCs w:val="32"/>
          </w:rPr>
          <w:t>http://ru.wikipedia.org/wiki/Document_Object_Model</w:t>
        </w:r>
      </w:hyperlink>
      <w:r>
        <w:rPr>
          <w:sz w:val="32"/>
          <w:szCs w:val="32"/>
        </w:rPr>
        <w:t>), поиск данных с использованием XPath (</w:t>
      </w:r>
      <w:hyperlink r:id="rId3">
        <w:r>
          <w:rPr>
            <w:rStyle w:val="InternetLink"/>
            <w:sz w:val="32"/>
            <w:szCs w:val="32"/>
          </w:rPr>
          <w:t>http://ru.wikipedia.org/wiki/XPath</w:t>
        </w:r>
      </w:hyperlink>
      <w:r>
        <w:rPr>
          <w:sz w:val="32"/>
          <w:szCs w:val="32"/>
        </w:rPr>
        <w:t>). Система ЭДО допускает добавление новых тегов в схему без предварительного согласования с участниками обмена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интерфей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SALEORD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фейс обмена Заказов на поставку товара. Необходим для передачи Заказа на поставку с торговой площадки покупателя, для последующей передачи этого заказа в учетную систему поставщика. Поставщику также приходит данный заказ в таком же формате, если Формат сообщения не переопредел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Схема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данных: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IN</w:t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OU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05150" cy="431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431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933700" cy="3762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376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111"/>
        <w:gridCol w:w="1980"/>
      </w:tblGrid>
      <w:tr>
        <w:trPr>
          <w:trHeight w:val="513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звание тега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ие тега в зависимости от  направлений передачи сообщения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ENTIC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аутентификаци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O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мя автора файл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ECRETKE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код аутентификации</w:t>
            </w:r>
          </w:p>
          <w:p>
            <w:pPr>
              <w:pStyle w:val="Normal"/>
              <w:rPr/>
            </w:pPr>
            <w:r>
              <w:rPr/>
              <w:t>Код аутентификации присваивается каждой торговой площадке уникальный. Без указания этого кода обработчик файла возвращает ошибку аутентификации. Этот код необходимо держать в секрете, во избежание несанкционированной работы с вашими данным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70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SG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ALEORDE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HEADER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кция описания заголовка сообщ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ORDE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Номер заказа в учетной системе торговой площадки, которая его отправляет. Номер заказа должен быть уникален в пределах одной торговой площадк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UPPLIER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д поставщик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USTOMER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д покупател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ELIVERY_DATETI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Дата желаемой поставки товара. Заполняется согласно спецификации xml типа xs:dateTim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OMMENTAR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EST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 назначен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, для которой предназначается этот документ. Если код не известен, то он будет автоматически определен, если указан код покупателя. В этом случае данный тег указывать не нужн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сли код покупателя неизвестен, то он не указывается, а код торговой площадки назначения обязателен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REATED_USE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ользователь, создавший докумен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EXPFIELD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…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 xml:space="preserve"> EXPFIELD5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оля расширения (используются особенно для каждой торговой площадки) , не обязательны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SG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ALEORDE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TEM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описания строки документ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ORDE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Номер заказа в учетной системе торговой площадки, которая его отправляет. Номер заказа должен быть уникален в пределах одной торговой площадк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TEMPOSITION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позиции по порядк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ODUCT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вар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QUANTIT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указывается в тех единицах, которые приняты в качестве базовых для конкретного товара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rPr/>
      </w:pPr>
      <w:r>
        <w:rPr>
          <w:sz w:val="32"/>
          <w:szCs w:val="32"/>
        </w:rPr>
        <w:t>Пример</w:t>
      </w:r>
      <w:r>
        <w:rPr>
          <w:sz w:val="32"/>
          <w:szCs w:val="32"/>
          <w:lang w:val="en-US"/>
        </w:rPr>
        <w:t xml:space="preserve"> xml-</w:t>
      </w:r>
      <w:r>
        <w:rPr>
          <w:sz w:val="32"/>
          <w:szCs w:val="32"/>
        </w:rPr>
        <w:t>файла</w:t>
      </w:r>
      <w:r>
        <w:rPr>
          <w:sz w:val="32"/>
          <w:szCs w:val="32"/>
          <w:lang w:val="en-US"/>
        </w:rPr>
        <w:t>:</w:t>
      </w:r>
    </w:p>
    <w:p>
      <w:pPr>
        <w:pStyle w:val="Normal"/>
        <w:keepNext w:val="true"/>
        <w:keepLines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?</w:t>
      </w:r>
      <w:r>
        <w:rPr>
          <w:rFonts w:cs="Courier New" w:ascii="Courier New" w:hAnsi="Courier New"/>
          <w:color w:val="A31515"/>
          <w:lang w:val="en-US" w:eastAsia="en-US"/>
        </w:rPr>
        <w:t>xml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version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1.0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encoding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utf-8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S_EDIMSG_SALEORD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SG_SALEORDER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ORDER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ORDER_NR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ORDER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UPPLI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SUPPLIER_ID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UPPLI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USTOMER_ID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ELIVERY_DATETI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900-01-01T01:01:01+04:00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ELIVERY_DATETI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OMMENTARY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EST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EST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EXPFIELD1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EXPFIELD1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EXPFIELD1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EXPFIELD2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EXPFIELD2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EXPFIELD2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EXPFIELD3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EXPFIELD3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EXPFIELD3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EXPFIELD4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EXPFIELD4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EXPFIELD4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EXPFIELD5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EXPFIELD5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EXPFIELD5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SG_SALEORDER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SG_SALEORDER_ITEM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ORDER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ORDER_NR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ORDER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ITEMPOSITIO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ITEMPOSITIO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PRODUCT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PRODUCT_ID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PRODUCT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QUANTIT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QUANTIT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SG_SALEORDER_ITEM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AUTHOR_NAME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ECRETKE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SECRETKEY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ECRETKE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S_EDIMSG_SALEORD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rPr>
          <w:rFonts w:ascii="Courier New" w:hAnsi="Courier New" w:cs="Courier New"/>
          <w:color w:val="0000FF"/>
          <w:sz w:val="32"/>
          <w:szCs w:val="32"/>
          <w:u w:val="single"/>
          <w:lang w:val="en-US" w:eastAsia="en-US"/>
        </w:rPr>
      </w:pPr>
      <w:r>
        <w:rPr>
          <w:rFonts w:cs="Courier New" w:ascii="Courier New" w:hAnsi="Courier New"/>
          <w:color w:val="0000FF"/>
          <w:sz w:val="32"/>
          <w:szCs w:val="32"/>
          <w:u w:val="single"/>
          <w:lang w:val="en-US" w:eastAsia="en-US"/>
        </w:rPr>
      </w:r>
    </w:p>
    <w:p>
      <w:pPr>
        <w:pStyle w:val="Normal"/>
        <w:autoSpaceDE w:val="false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Описание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работы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интерфейса</w:t>
      </w:r>
      <w:r>
        <w:rPr>
          <w:sz w:val="32"/>
          <w:szCs w:val="32"/>
          <w:u w:val="single"/>
          <w:lang w:val="en-US"/>
        </w:rPr>
        <w:t>:</w:t>
      </w:r>
    </w:p>
    <w:p>
      <w:pPr>
        <w:pStyle w:val="Normal"/>
        <w:autoSpaceDE w:val="false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забирает файлы из каталога загрузки, удовлетворяющие маске (это входящие файлы для интерфей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ALEORDER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выкладывает файлы в каталог выгрузки, удовлетворяющие маске (это исходящие файлы для интерфей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ALEORDEROUT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&lt;уникальная строка&gt; </w:t>
      </w:r>
      <w:r>
        <w:rPr>
          <w:sz w:val="28"/>
          <w:szCs w:val="28"/>
        </w:rPr>
        <w:t>может использоваться любая строка символов, уникальна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ды указываются в соответствии с теми, которыми оперирует Торговая площадка. Коды при загрузке автоматически преобразуются в коды ЭС, согласно установленных привязок и дополнительных правил преобразования (если кодов ЭС ему соответствующих не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работки файла меняется расширение на “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нтерфейс загрузил входящий файл, то в каталоге выгрузки создается файл-результат обработки, с такой же уникальной стро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P</w:t>
      </w:r>
      <w:r>
        <w:rPr>
          <w:b/>
          <w:sz w:val="28"/>
          <w:szCs w:val="28"/>
        </w:rPr>
        <w:t xml:space="preserve">_ </w:t>
      </w:r>
      <w:r>
        <w:rPr>
          <w:b/>
          <w:sz w:val="28"/>
          <w:szCs w:val="28"/>
          <w:lang w:val="en-US"/>
        </w:rPr>
        <w:t>SALEORDER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фейс считывает все данные, которые может загрузить. По остальным данным формируется ошиб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фейс может загрузить и передать сообщение целиком, только когда нет ни одной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интерфей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SHIP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начение:</w:t>
      </w:r>
    </w:p>
    <w:p>
      <w:pPr>
        <w:pStyle w:val="Normal"/>
        <w:rPr/>
      </w:pPr>
      <w:r>
        <w:rPr>
          <w:sz w:val="28"/>
          <w:szCs w:val="28"/>
        </w:rPr>
        <w:t xml:space="preserve">Интерфейс обмена документами на Отгрузку товара. Необходим для передачи документа на Отгрузку с торговой площадки грузоотправителя, для последующей передачи этого документа в учетную систему грузополучателя, например в качестве документа поступления това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Схема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данных: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361"/>
      </w:tblGrid>
      <w:tr>
        <w:trPr/>
        <w:tc>
          <w:tcPr>
            <w:tcW w:w="52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IN</w:t>
            </w:r>
          </w:p>
        </w:tc>
        <w:tc>
          <w:tcPr>
            <w:tcW w:w="5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OUT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52775" cy="6200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620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267075" cy="5800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580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111"/>
        <w:gridCol w:w="1980"/>
      </w:tblGrid>
      <w:tr>
        <w:trPr>
          <w:trHeight w:val="513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звание тега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ие тега в зависимости от  направлений передачи сообщения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ENTIC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аутентификаци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O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мя автора файл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ECRETKE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код аутентификации</w:t>
            </w:r>
          </w:p>
          <w:p>
            <w:pPr>
              <w:pStyle w:val="Normal"/>
              <w:rPr/>
            </w:pPr>
            <w:r>
              <w:rPr/>
              <w:t>Код аутентификации присваивается каждой торговой площадке уникальный. Без указания этого кода обработчик файла возвращает ошибку аутентификации. Этот код необходимо держать в секрете, во избежание несанкционированной работы с вашими данным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70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SG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MENT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HEADER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описания заголовка сообщ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MENT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отправки в учетной системе торговой площадки, которая его отправляет. Номер отправки должен быть уникален в пределах одной торговой площадк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MENT_D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отправ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ALEDOC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документа продажи в учетной системе отправител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ALEDOC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документа продаж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PE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грузоотправител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ONSIGNE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грузополучател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USTOMER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купател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UPPLIER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ставщик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OMMENTAR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мментари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EST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 назначен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, для которой предназначается этот документ. Если код не известен, то он будет автоматически определен, если указан код покупателя. В этом случае данный тег указывать не нужн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сли код покупателя неизвестен, то он не указывается, а код торговой площадки назначения обязателен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MENT_TYP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Тип отправки (FW - отправка, RE - возврат, MO - перемещение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NVOICE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счета-фактуры в учетной системе отправител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NVOICE_D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та счета-фактуры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REATED_USE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ользователь, создавший докумен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EXPFIELD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1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…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 xml:space="preserve"> EXPFIELD5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оля расширения (используются особенно для каждой торговой площадки) , не обязательны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SG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MENT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TEM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описания строки документ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MENT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отправки в учетной системе торговой площадки, которая его отправляет. Номер отправки должен быть уникален в пределах одной торговой площадк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TEMPOSITION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позиции по порядк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ODUCT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вар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QUANTIT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личество указывается в тех единицах, которые приняты в качестве базовых для конкретного товара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TEMPRIC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цена за одну единицу, с НДС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  <w:r>
              <w:rPr>
                <w:lang w:val="en-US" w:eastAsia="en-US"/>
              </w:rPr>
              <w:t>+</w:t>
            </w:r>
            <w:r>
              <w:rPr>
                <w:lang w:val="en-US" w:eastAsia="en-US"/>
              </w:rPr>
              <w:t>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TOTALPRIC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тоимость всех единиц строки, с учетом налогов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  <w:r>
              <w:rPr>
                <w:lang w:val="en-US" w:eastAsia="en-US"/>
              </w:rPr>
              <w:t>+</w:t>
            </w:r>
            <w:r>
              <w:rPr>
                <w:lang w:val="en-US" w:eastAsia="en-US"/>
              </w:rPr>
              <w:t>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TAXR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тавка НДС, число. «0», если без НДС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  <w:r>
              <w:rPr>
                <w:lang w:val="en-US" w:eastAsia="en-US"/>
              </w:rPr>
              <w:t>+</w:t>
            </w:r>
            <w:r>
              <w:rPr>
                <w:lang w:val="en-US" w:eastAsia="en-US"/>
              </w:rPr>
              <w:t>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TAXSUM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 НДС всей стро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ATEEXPIR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рок годности товара (до какой даты годен). Если в учетной системе не учитываются сроки годности, то указывать тег не нужно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sz w:val="32"/>
          <w:szCs w:val="32"/>
        </w:rPr>
        <w:t>Пример</w:t>
      </w:r>
      <w:r>
        <w:rPr>
          <w:sz w:val="32"/>
          <w:szCs w:val="32"/>
          <w:lang w:val="en-US"/>
        </w:rPr>
        <w:t xml:space="preserve"> xml-</w:t>
      </w:r>
      <w:r>
        <w:rPr>
          <w:sz w:val="32"/>
          <w:szCs w:val="32"/>
        </w:rPr>
        <w:t>файла</w:t>
      </w:r>
      <w:r>
        <w:rPr>
          <w:sz w:val="32"/>
          <w:szCs w:val="32"/>
          <w:lang w:val="en-US"/>
        </w:rPr>
        <w:t>:</w:t>
      </w:r>
    </w:p>
    <w:p>
      <w:pPr>
        <w:pStyle w:val="Normal"/>
        <w:keepNext w:val="true"/>
        <w:keepLines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?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xml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versio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.0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encoding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tf-8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standalon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yes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DS_EDIMSG_SHIPMEN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zuev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ECRETKE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23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ECRETKE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SG_SHIPMENT_HEADER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ЛБ</w:t>
      </w:r>
      <w:r>
        <w:rPr>
          <w:rFonts w:cs="Courier New" w:ascii="Courier New" w:hAnsi="Courier New"/>
          <w:sz w:val="20"/>
          <w:szCs w:val="20"/>
          <w:lang w:val="en-US" w:eastAsia="en-US"/>
        </w:rPr>
        <w:t>00117385@RPC/393627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D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011-08-26T00:00:00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D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ALEDOC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ЛБ</w:t>
      </w:r>
      <w:r>
        <w:rPr>
          <w:rFonts w:cs="Courier New" w:ascii="Courier New" w:hAnsi="Courier New"/>
          <w:sz w:val="20"/>
          <w:szCs w:val="20"/>
          <w:lang w:val="en-US" w:eastAsia="en-US"/>
        </w:rPr>
        <w:t>00117385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ALEDOC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ALEDOC_D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011-08-26T00:00:00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ALEDOC_D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PER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VL 002392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PER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ONSIGNEE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VL 007132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ONSIGNEE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VL 007132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UPPLIER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VL 002392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UPPLIER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OMMENTAR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заказам</w:t>
      </w:r>
      <w:r>
        <w:rPr>
          <w:rFonts w:cs="Courier New" w:ascii="Courier New" w:hAnsi="Courier New"/>
          <w:sz w:val="20"/>
          <w:szCs w:val="20"/>
          <w:lang w:val="en-US" w:eastAsia="en-US"/>
        </w:rPr>
        <w:t>: 125019_VL OWNER RPC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OMMENTAR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TYP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FW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TYP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NVOICE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ЛБ</w:t>
      </w:r>
      <w:r>
        <w:rPr>
          <w:rFonts w:cs="Courier New" w:ascii="Courier New" w:hAnsi="Courier New"/>
          <w:sz w:val="20"/>
          <w:szCs w:val="20"/>
          <w:lang w:val="en-US" w:eastAsia="en-US"/>
        </w:rPr>
        <w:t>00117385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NVOICE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NVOICE_D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011-08-26T00:00:00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NVOICE_D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SG_SHIPMENT_HEADER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SG_SHIPMENT_ITEM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ЛБ</w:t>
      </w:r>
      <w:r>
        <w:rPr>
          <w:rFonts w:cs="Courier New" w:ascii="Courier New" w:hAnsi="Courier New"/>
          <w:sz w:val="20"/>
          <w:szCs w:val="20"/>
          <w:lang w:val="en-US" w:eastAsia="en-US"/>
        </w:rPr>
        <w:t>00117385@RPC/393627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TEMPOSITIO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TEMPOSITIO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DUCT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VL KNS 1513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DUCT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QUANTIT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6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QUANTIT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TEMPRIC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0.54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TEMPRIC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OTALPRIC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328.64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OTALPRIC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AXR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AXR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AXSUM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9.88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AXSUM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DATEEXPIR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013-06-01T00:00:00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DATEEXPIR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SG_SHIPMENT_ITEM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SG_SHIPMENT_ITEM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ЛБ</w:t>
      </w:r>
      <w:r>
        <w:rPr>
          <w:rFonts w:cs="Courier New" w:ascii="Courier New" w:hAnsi="Courier New"/>
          <w:sz w:val="20"/>
          <w:szCs w:val="20"/>
          <w:lang w:val="en-US" w:eastAsia="en-US"/>
        </w:rPr>
        <w:t>00117385@RPC/393627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HIPMENT_NR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TEMPOSITIO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TEMPOSITIO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DUCT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VL KNS 1514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PRODUCT_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QUANTIT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6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QUANTIT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TEMPRIC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9.55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ITEMPRIC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OTALPRIC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312.8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OTALPRIC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AXR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AXRAT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AXSUM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8.44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TAXSUM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DATEEXPIR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2013-06-01T00:00:00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DATEEXPIR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MSG_SHIPMENT_ITEM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Lines/>
        <w:rPr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DS_EDIMSG_SHIPMEN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Next w:val="true"/>
        <w:keepLines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писание работы интерфейса:</w:t>
      </w:r>
    </w:p>
    <w:p>
      <w:pPr>
        <w:pStyle w:val="Normal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забирает файлы из каталога загрузки, удовлетворяющие маске (это входящие файлы для интерфей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HIPMENT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выкладывает файлы в каталог выгрузки, удовлетворяющие маске (это исходящие файлы для интерфей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HIPMENTOUT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&lt;уникальная строка&gt; </w:t>
      </w:r>
      <w:r>
        <w:rPr>
          <w:sz w:val="28"/>
          <w:szCs w:val="28"/>
        </w:rPr>
        <w:t>может использоваться любая строка символов, уникальна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ды указываются в соответствии с теми, которыми оперирует Торговая площадка. Коды при загрузке автоматически преобразуются в коды ЭС, согласно установленных привязок и дополнительных правил преобразования (если кодов ЭС ему соответствующих не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обработки файла меняется расширение на “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нтерфейс загрузил входящий файл, то в каталоге выгрузки создается файл-результат обработки, с такой же уникальной стро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P</w:t>
      </w:r>
      <w:r>
        <w:rPr>
          <w:b/>
          <w:sz w:val="28"/>
          <w:szCs w:val="28"/>
        </w:rPr>
        <w:t xml:space="preserve">_ </w:t>
      </w:r>
      <w:r>
        <w:rPr>
          <w:b/>
          <w:sz w:val="28"/>
          <w:szCs w:val="28"/>
          <w:lang w:val="en-US"/>
        </w:rPr>
        <w:t>SHIPMENT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фейс считывает все данные, которые может загрузить. По остальным данным формируется ошиб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фейс может загрузить и передать сообщение целиком только когда нет ни одной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интерфей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PR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терфейс обмена Ценами. Необходим для передачи списка товаров с ценами, изменившимися с определенной даты между торговыми площадками. Его рекомендуется использовать при уведомлении об изменении цены от Поставщика к Покупателю. Либо при согласовании цены между Покупателем и Поставщик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Схема</w:t>
      </w:r>
      <w:r>
        <w:rPr>
          <w:sz w:val="32"/>
          <w:szCs w:val="32"/>
          <w:u w:val="single"/>
          <w:lang w:val="en-US"/>
        </w:rPr>
        <w:t xml:space="preserve"> </w:t>
      </w:r>
      <w:r>
        <w:rPr/>
        <w:t>данных: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IN</w:t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OU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67050" cy="3733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373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905125" cy="3133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111"/>
        <w:gridCol w:w="1980"/>
      </w:tblGrid>
      <w:tr>
        <w:trPr>
          <w:trHeight w:val="513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звание тега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ие тега в зависимости от  направлений передачи сообщения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ENTIC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аутентификаци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O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мя автора файл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ECRETKE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код аутентификации</w:t>
            </w:r>
          </w:p>
          <w:p>
            <w:pPr>
              <w:pStyle w:val="Normal"/>
              <w:rPr/>
            </w:pPr>
            <w:r>
              <w:rPr/>
              <w:t>Код аутентификации присваивается каждой торговой площадке уникальный. Без указания этого кода обработчик файла возвращает ошибку аутентификации. Этот код необходимо держать в секрете, во избежание несанкционированной работы с вашими данным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70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SG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ICE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HEADER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секция описания заголовка сообщ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ICE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/>
              <w:t>Номер прайса в учетной системе торговой площадки, которая его отправляет. Номер прайса должен быть уникален в пределах одной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ICE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прайса (когда принят к действию, создан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TARTD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начала действия цен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UPPLIER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ставщик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USTOMER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купател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OMMENTAR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мментари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EST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 назначен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, для которой предназначается этот документ. Если код не известен, то он будет автоматически определен, если указан код покупателя. В этом случае данный тег указывать не нужн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сли код покупателя неизвестен, то он не указывается, а код торговой площадки назначения обязателен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REATED_USE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Пользователь, создавший докумен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SG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ICE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TEM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описания строки документ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ICE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/>
              <w:t>Номер прайса в учетной системе торговой площадки, которая его отправляет. Номер прайса должен быть уникален в пределах одной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TEMPOSITION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позиции по порядк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PRODUCT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вар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OST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цена за одну единиц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sz w:val="32"/>
          <w:szCs w:val="32"/>
        </w:rPr>
        <w:t>Пример</w:t>
      </w:r>
      <w:r>
        <w:rPr>
          <w:sz w:val="32"/>
          <w:szCs w:val="32"/>
          <w:lang w:val="en-US"/>
        </w:rPr>
        <w:t xml:space="preserve"> xml-</w:t>
      </w:r>
      <w:r>
        <w:rPr>
          <w:sz w:val="32"/>
          <w:szCs w:val="32"/>
        </w:rPr>
        <w:t>файла</w:t>
      </w:r>
      <w:r>
        <w:rPr>
          <w:sz w:val="32"/>
          <w:szCs w:val="32"/>
          <w:lang w:val="en-US"/>
        </w:rPr>
        <w:t>:</w:t>
      </w:r>
    </w:p>
    <w:p>
      <w:pPr>
        <w:pStyle w:val="Normal"/>
        <w:keepNext w:val="true"/>
        <w:keepLines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?</w:t>
      </w:r>
      <w:r>
        <w:rPr>
          <w:rFonts w:cs="Courier New" w:ascii="Courier New" w:hAnsi="Courier New"/>
          <w:color w:val="A31515"/>
          <w:lang w:val="en-US" w:eastAsia="en-US"/>
        </w:rPr>
        <w:t>xml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version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1.0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encoding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utf-8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S_EDIMSG_PRICEI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SG_PRICE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PRICE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PRICE_NR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PRICE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PRICE_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900-01-01T01:01:01+04:00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PRICE_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TART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900-01-01T01:01:01+04:00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TARTD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UPPLI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SUPPLIER_ID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UPPLI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USTOMER_ID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OMMENTARY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EST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EST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SG_PRICE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SG_PRICE_ITEM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PRICE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PRICE_NR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PRICE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ITEMPOSITIO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ITEMPOSITIO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PRODUCT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PRODUCT_ID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PRODUCT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OS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OS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SG_PRICE_ITEM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AUTHOR_NAME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ECRETKE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SECRETKEY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ECRETKE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Next w:val="true"/>
        <w:keepLines/>
        <w:rPr>
          <w:rFonts w:ascii="Courier New" w:hAnsi="Courier New" w:cs="Courier New"/>
          <w:color w:val="0000FF"/>
          <w:lang w:val="en-US" w:eastAsia="en-US"/>
        </w:rPr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S_EDIMSG_PRICEI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Next w:val="true"/>
        <w:keepLines/>
        <w:rPr>
          <w:rFonts w:ascii="Courier New" w:hAnsi="Courier New" w:cs="Courier New"/>
          <w:color w:val="0000FF"/>
          <w:sz w:val="32"/>
          <w:szCs w:val="32"/>
          <w:u w:val="single"/>
          <w:lang w:val="en-US" w:eastAsia="en-US"/>
        </w:rPr>
      </w:pPr>
      <w:r>
        <w:rPr>
          <w:rFonts w:cs="Courier New" w:ascii="Courier New" w:hAnsi="Courier New"/>
          <w:color w:val="0000FF"/>
          <w:sz w:val="32"/>
          <w:szCs w:val="32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u w:val="single"/>
        </w:rPr>
        <w:t>Описание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работы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интерфейса</w:t>
      </w:r>
      <w:r>
        <w:rPr>
          <w:sz w:val="32"/>
          <w:szCs w:val="32"/>
          <w:u w:val="single"/>
          <w:lang w:val="en-US"/>
        </w:rPr>
        <w:t>:</w:t>
      </w:r>
    </w:p>
    <w:p>
      <w:pPr>
        <w:pStyle w:val="Normal"/>
        <w:autoSpaceDE w:val="false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забирает файлы из каталога загрузки, удовлетворяющие маске (это входящие файлы для интерфей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RICE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выкладывает файлы в каталог выгрузки, удовлетворяющие маске (это исходящие файлы для интерфей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RICEOUT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&lt;уникальная строка&gt; </w:t>
      </w:r>
      <w:r>
        <w:rPr>
          <w:sz w:val="28"/>
          <w:szCs w:val="28"/>
        </w:rPr>
        <w:t>может использоваться любая строка символов, уникальна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ды указываются в соответствии с теми, которыми оперирует Торговая площадка. Коды при загрузке автоматически преобразуются в коды ЭС, согласно установленных привязок и дополнительных правил преобразования (если кодов ЭС ему соответствующих не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обработки файла меняется расширение на “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нтерфейс загрузил входящий файл, то в каталоге выгрузки создается файл-результат обработки, с такой же уникальной стро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P</w:t>
      </w:r>
      <w:r>
        <w:rPr>
          <w:b/>
          <w:sz w:val="28"/>
          <w:szCs w:val="28"/>
        </w:rPr>
        <w:t xml:space="preserve">_ </w:t>
      </w:r>
      <w:r>
        <w:rPr>
          <w:b/>
          <w:sz w:val="28"/>
          <w:szCs w:val="28"/>
          <w:lang w:val="en-US"/>
        </w:rPr>
        <w:t>PRICE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фейс может загрузить и передать сообщение целиком, только когда нет ни одной ошибки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интерфей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SALEORDERNOT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начение:</w:t>
      </w:r>
    </w:p>
    <w:p>
      <w:pPr>
        <w:pStyle w:val="Normal"/>
        <w:rPr/>
      </w:pPr>
      <w:r>
        <w:rPr>
          <w:sz w:val="28"/>
          <w:szCs w:val="28"/>
        </w:rPr>
        <w:t>Интерфейс обмена Уведомлениями о получении Заказа поставщиком. Необходим для передачи уведомления, о том, что Заказ от отправителя дошел до получателя (поставщика) и успешно принят поставщиком в его учетную систему. Его рекомендуется использовать, если покупатель желает знать о том, что поставщик получил Заказ. Данное уведомление служит лишь ответом на заказ, и не сообщает отправителю, что товар гарантированно приедет в требуемом объеме, так как после принятия Заказа есть еще много причин, которые могут повлиять на количество отгруженного това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Схема данных: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IN</w:t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OU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086100" cy="2457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133725" cy="2057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111"/>
        <w:gridCol w:w="1980"/>
      </w:tblGrid>
      <w:tr>
        <w:trPr>
          <w:trHeight w:val="513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звание тега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ие тега в зависимости от  направлений передачи сообщения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ENTIC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аутентификаци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O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мя автора файл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ECRETKE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код аутентификации</w:t>
            </w:r>
          </w:p>
          <w:p>
            <w:pPr>
              <w:pStyle w:val="Normal"/>
              <w:rPr/>
            </w:pPr>
            <w:r>
              <w:rPr/>
              <w:t>Код аутентификации присваивается каждой торговой площадке уникальный. Без указания этого кода обработчик файла возвращает ошибку аутентификации. Этот код необходимо держать в секрете, во избежание несанкционированной работы с вашими данным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70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SG_SALEORDERNOTICE_HEADER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описания заголовка сообщ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ORDE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заказа в учетной системе отправителя, который уже отправлялся покупателем и присутствует в ЭДО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USTOMER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купателя, который получил заказ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OMMENTAR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мментари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EST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 назначен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, для которой предназначается этот документ. Если код не известен, то он будет автоматически определен, если указан код покупателя. В этом случае данный тег указывать не нужн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сли код покупателя неизвестен, то он не указывается, а код торговой площадки назначения обязателен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S_ACCEPTE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Заказ принят или нет (0-заказ не принят, 1-заказ принят к обработке, 2-принят частично)</w:t>
              <w:br/>
              <w:t>2 указывается, если получатель заказа знает заранее, в момент приема заказа или через незначительное короткое время, что заказ не отгрузится полностью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ORDERRECIEVE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и время получения заказа поставщиком (эту дату ставит сам поставщик по его часам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OTICERECIEVE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и время получения уведомления о заказе системой ЭДО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UT</w:t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sz w:val="32"/>
          <w:szCs w:val="32"/>
        </w:rPr>
        <w:t>Примеры</w:t>
      </w:r>
      <w:r>
        <w:rPr>
          <w:sz w:val="32"/>
          <w:szCs w:val="32"/>
          <w:lang w:val="en-US"/>
        </w:rPr>
        <w:t xml:space="preserve"> xml-</w:t>
      </w:r>
      <w:r>
        <w:rPr>
          <w:sz w:val="32"/>
          <w:szCs w:val="32"/>
        </w:rPr>
        <w:t>файлов</w:t>
      </w:r>
      <w:r>
        <w:rPr>
          <w:sz w:val="32"/>
          <w:szCs w:val="32"/>
          <w:lang w:val="en-US"/>
        </w:rPr>
        <w:t>:</w:t>
      </w:r>
    </w:p>
    <w:p>
      <w:pPr>
        <w:pStyle w:val="Normal"/>
        <w:keepNext w:val="true"/>
        <w:keepLines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?</w:t>
      </w:r>
      <w:r>
        <w:rPr>
          <w:rFonts w:cs="Courier New" w:ascii="Courier New" w:hAnsi="Courier New"/>
          <w:color w:val="A31515"/>
          <w:lang w:val="en-US" w:eastAsia="en-US"/>
        </w:rPr>
        <w:t>xml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version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1.0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encoding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utf-8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S_EDIMSG_SALEORDERNOTICEI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AUTHOR_NAME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ECRETKE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SECRETKEY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ECRETKE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SG_SALEORDERNOTICE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ORDER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ORDER_NR2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ORDER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USTOMER_ID2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OMMENTARY2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EST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2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EST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IS_ACCEPT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IS_ACCEPT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ORDERRECIEV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0001-01-01T00:00:00+04:00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ORDERRECIEV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SG_SALEORDERNOTICE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S_EDIMSG_SALEORDERNOTICEI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Next w:val="true"/>
        <w:keepLines/>
        <w:rPr>
          <w:rFonts w:ascii="Courier New" w:hAnsi="Courier New" w:cs="Courier New"/>
          <w:color w:val="0000FF"/>
          <w:sz w:val="32"/>
          <w:szCs w:val="32"/>
          <w:u w:val="single"/>
          <w:lang w:val="en-US" w:eastAsia="en-US"/>
        </w:rPr>
      </w:pPr>
      <w:r>
        <w:rPr>
          <w:rFonts w:cs="Courier New" w:ascii="Courier New" w:hAnsi="Courier New"/>
          <w:color w:val="0000FF"/>
          <w:sz w:val="32"/>
          <w:szCs w:val="32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?</w:t>
      </w:r>
      <w:r>
        <w:rPr>
          <w:rFonts w:cs="Courier New" w:ascii="Courier New" w:hAnsi="Courier New"/>
          <w:color w:val="A31515"/>
          <w:lang w:val="en-US" w:eastAsia="en-US"/>
        </w:rPr>
        <w:t>xml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version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1.0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encoding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utf-8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?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S_EDIMSG_SALEORDERNOTICEOU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SG_SALEORDERNOTICE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ORDER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ORDER_NR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ORDER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USTOMER_ID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USTOM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OMMENTARY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REATED_US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REATED_USER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REATED_USE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IS_ACCEPT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IS_ACCEPT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ORDERRECIEV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900-01-01T01:01:01+04:00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ORDERRECIEV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NOTICERECIEV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900-01-01T01:01:01+04:00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NOTICERECIEV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SG_SALEORDERNOTICE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S_EDIMSG_SALEORDERNOTICEOUT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Next w:val="true"/>
        <w:keepLines/>
        <w:rPr>
          <w:rFonts w:ascii="Courier New" w:hAnsi="Courier New" w:cs="Courier New"/>
          <w:color w:val="0000FF"/>
          <w:sz w:val="32"/>
          <w:szCs w:val="32"/>
          <w:u w:val="single"/>
          <w:lang w:val="en-US" w:eastAsia="en-US"/>
        </w:rPr>
      </w:pPr>
      <w:r>
        <w:rPr>
          <w:rFonts w:cs="Courier New" w:ascii="Courier New" w:hAnsi="Courier New"/>
          <w:color w:val="0000FF"/>
          <w:sz w:val="32"/>
          <w:szCs w:val="32"/>
          <w:u w:val="single"/>
          <w:lang w:val="en-US" w:eastAsia="en-US"/>
        </w:rPr>
      </w:r>
    </w:p>
    <w:p>
      <w:pPr>
        <w:pStyle w:val="Normal"/>
        <w:keepNext w:val="true"/>
        <w:keepLines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писание работы интерфейса:</w:t>
      </w:r>
    </w:p>
    <w:p>
      <w:pPr>
        <w:pStyle w:val="Normal"/>
        <w:keepNext w:val="true"/>
        <w:keepLines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keepNext w:val="true"/>
        <w:keepLines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забирает файлы из каталога загрузки, удовлетворяющие маске (это входящие файлы для интерфейса)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ALEORDERNOTICE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выкладывает файлы в каталог выгрузки, удовлетворяющие маске (это исходящие файлы для интерфей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ALEORDERNOTICEOUT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&lt;уникальная строка&gt; </w:t>
      </w:r>
      <w:r>
        <w:rPr>
          <w:sz w:val="28"/>
          <w:szCs w:val="28"/>
        </w:rPr>
        <w:t>может использоваться любая строка символов, уникальна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ды указываются в соответствии с теми, которыми оперирует Торговая площадка. Коды при загрузке автоматически преобразуются в коды ЭС, согласно установленных привязок и дополнительных правил преобразования (если кодов ЭС ему соответствующих не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обработки файла меняется расширение на “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нтерфейс загрузил входящий файл, то в каталоге выгрузки создается файл-результат обработки, с такой же уникальной стро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P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ALEORDERNOTICE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фейс может загрузить и передать сообщение целиком, только когда нет ни одной ошибки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интерфейс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SHIPMENTNOT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зна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фейс обмена Уведомлениями о получении Отправки. Необходим для передачи уведомления, о том, что Отправка от поставщика дошла до покупателя и успешно принята покупателем в его учетную систему. Его рекомендуется использовать, если поставщик желает знать о том, что покупатель получил Отправку, и она загрузилась в его учетную систему. По договоренности сторон данное уведомление также может служить уведомлением о готовности принять това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Схема данных: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IN</w:t>
            </w:r>
          </w:p>
        </w:tc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Направление </w:t>
            </w:r>
            <w:r>
              <w:rPr>
                <w:b/>
                <w:sz w:val="28"/>
                <w:szCs w:val="28"/>
                <w:lang w:val="en-US" w:eastAsia="en-US"/>
              </w:rPr>
              <w:t>OUT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209925" cy="2457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3228975" cy="2085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5111"/>
        <w:gridCol w:w="1980"/>
      </w:tblGrid>
      <w:tr>
        <w:trPr>
          <w:trHeight w:val="513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звание тега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исутствие тега в зависимости от  направлений передачи сообщения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ENTICAT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аутентификаци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AUTHOR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AME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мя автора файла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77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ECRETKE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код аутентификации</w:t>
            </w:r>
          </w:p>
          <w:p>
            <w:pPr>
              <w:pStyle w:val="Normal"/>
              <w:rPr/>
            </w:pPr>
            <w:r>
              <w:rPr/>
              <w:t>Код аутентификации присваивается каждой торговой площадке уникальный. Без указания этого кода обработчик файла возвращает ошибку аутентификации. Этот код необходимо держать в секрете, во избежание несанкционированной работы с вашими данными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70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SG_SHIPMENTNOTICE_HEADERS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секция описания заголовка сообщ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MENT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_</w:t>
            </w: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R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отправки в учетной системе отправителя, который уже отправлялся покупателем и присутствует в ЭДО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UPPLIER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ставщика, который отправил документ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COMMENTARY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мментарий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DESTMARKETPLACE_I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 назначен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д торговой площадки, для которой предназначается этот документ. Если код не известен, то он будет автоматически определен, если указан код покупателя. В этом случае данный тег указывать не нужно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сли код покупателя неизвестен, то он не указывается, а код торговой площадки назначения обязателен для заполнения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IS_ACCEPTE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отправка принята или нет (0-отправка не принята,1-отправка принята к обработке, 2-отправка принята частично)</w:t>
              <w:br/>
              <w:t>2 указывается, если получатель товара знает заранее, что в момент приема часть товара не будет принято (например при несогласовании цен, ассортимента и прочих условий контракта)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SHIPMENTRECIEVE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lang w:val="en-US" w:eastAsia="en-US"/>
              </w:rPr>
              <w:t>дата и время получения отправки получателем (эту дату ставит сам получатель по его часам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N+OUT</w:t>
            </w:r>
          </w:p>
        </w:tc>
      </w:tr>
      <w:tr>
        <w:trPr>
          <w:trHeight w:val="112" w:hRule="atLeast"/>
          <w:cantSplit w:val="true"/>
        </w:trPr>
        <w:tc>
          <w:tcPr>
            <w:tcW w:w="3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rFonts w:ascii="Courier New" w:hAnsi="Courier New" w:cs="Courier New"/>
                <w:color w:val="A31515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color w:val="A31515"/>
                <w:sz w:val="20"/>
                <w:szCs w:val="20"/>
                <w:lang w:val="en-US" w:eastAsia="en-US"/>
              </w:rPr>
              <w:t>NOTICERECIEVED</w:t>
            </w:r>
          </w:p>
        </w:tc>
        <w:tc>
          <w:tcPr>
            <w:tcW w:w="51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и время получения уведомления о отправке системой ЭДО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Lines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OUT</w:t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sz w:val="32"/>
          <w:szCs w:val="32"/>
        </w:rPr>
        <w:t>Примеры</w:t>
      </w:r>
      <w:r>
        <w:rPr>
          <w:sz w:val="32"/>
          <w:szCs w:val="32"/>
          <w:lang w:val="en-US"/>
        </w:rPr>
        <w:t xml:space="preserve"> xml-</w:t>
      </w:r>
      <w:r>
        <w:rPr>
          <w:sz w:val="32"/>
          <w:szCs w:val="32"/>
        </w:rPr>
        <w:t>файлов</w:t>
      </w:r>
      <w:r>
        <w:rPr>
          <w:sz w:val="32"/>
          <w:szCs w:val="32"/>
          <w:lang w:val="en-US"/>
        </w:rPr>
        <w:t>:</w:t>
      </w:r>
    </w:p>
    <w:p>
      <w:pPr>
        <w:pStyle w:val="Normal"/>
        <w:keepNext w:val="true"/>
        <w:keepLines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keepLines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?</w:t>
      </w:r>
      <w:r>
        <w:rPr>
          <w:rFonts w:cs="Courier New" w:ascii="Courier New" w:hAnsi="Courier New"/>
          <w:color w:val="A31515"/>
          <w:lang w:val="en-US" w:eastAsia="en-US"/>
        </w:rPr>
        <w:t>xml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version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1.0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encoding</w:t>
      </w:r>
      <w:r>
        <w:rPr>
          <w:rFonts w:cs="Courier New" w:ascii="Courier New" w:hAnsi="Courier New"/>
          <w:color w:val="0000FF"/>
          <w:lang w:val="en-US" w:eastAsia="en-US"/>
        </w:rPr>
        <w:t>=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utf-8</w:t>
      </w:r>
      <w:r>
        <w:rPr>
          <w:rFonts w:cs="Courier New" w:ascii="Courier New" w:hAnsi="Courier New"/>
          <w:lang w:val="en-US" w:eastAsia="en-US"/>
        </w:rPr>
        <w:t>"</w:t>
      </w:r>
      <w:r>
        <w:rPr>
          <w:rFonts w:cs="Courier New" w:ascii="Courier New" w:hAnsi="Courier New"/>
          <w:color w:val="0000FF"/>
          <w:lang w:val="en-US" w:eastAsia="en-US"/>
        </w:rPr>
        <w:t>?&gt;</w:t>
      </w:r>
    </w:p>
    <w:p>
      <w:pPr>
        <w:pStyle w:val="Normal"/>
        <w:keepLines/>
        <w:autoSpaceDE w:val="false"/>
        <w:rPr/>
      </w:pP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S_EDIMSG_SHIPMENTNOTICEI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SG_SHIPMENTNOTICE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HIPMENT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SHIPMENT_NR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HIPMENT_NR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UPPLI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SUPPLIER_ID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UPPLIER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COMMENTARY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COMMENTAR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DEST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ESTMARKETPLACE_I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IS_ACCEPT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IS_ACCEPT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HIPMENTRECIEV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1900-01-01T01:01:01+04:00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HIPMENTRECIEVED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MSG_SHIPMENTNOTICE_HEADERS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AUTHOR_NAME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AUTHOR_NAM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SECRETKE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  <w:r>
        <w:rPr>
          <w:rFonts w:cs="Courier New" w:ascii="Courier New" w:hAnsi="Courier New"/>
          <w:lang w:val="en-US" w:eastAsia="en-US"/>
        </w:rPr>
        <w:t>SECRETKEY1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SECRETKEY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autoSpaceDE w:val="false"/>
        <w:rPr/>
      </w:pPr>
      <w:r>
        <w:rPr>
          <w:rFonts w:eastAsia="Courier New" w:cs="Courier New" w:ascii="Courier New" w:hAnsi="Courier New"/>
          <w:color w:val="0000FF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AUTHENTICATE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Lines/>
        <w:rPr>
          <w:sz w:val="32"/>
          <w:szCs w:val="32"/>
          <w:u w:val="single"/>
          <w:lang w:val="en-US"/>
        </w:rPr>
      </w:pPr>
      <w:r>
        <w:rPr>
          <w:rFonts w:cs="Courier New" w:ascii="Courier New" w:hAnsi="Courier New"/>
          <w:color w:val="0000FF"/>
          <w:lang w:val="en-US" w:eastAsia="en-US"/>
        </w:rPr>
        <w:t>&lt;/</w:t>
      </w:r>
      <w:r>
        <w:rPr>
          <w:rFonts w:cs="Courier New" w:ascii="Courier New" w:hAnsi="Courier New"/>
          <w:color w:val="A31515"/>
          <w:lang w:val="en-US" w:eastAsia="en-US"/>
        </w:rPr>
        <w:t>DS_EDIMSG_SHIPMENTNOTICEIN</w:t>
      </w:r>
      <w:r>
        <w:rPr>
          <w:rFonts w:cs="Courier New" w:ascii="Courier New" w:hAnsi="Courier New"/>
          <w:color w:val="0000FF"/>
          <w:lang w:val="en-US" w:eastAsia="en-US"/>
        </w:rPr>
        <w:t>&gt;</w:t>
      </w:r>
    </w:p>
    <w:p>
      <w:pPr>
        <w:pStyle w:val="Normal"/>
        <w:keepNext w:val="true"/>
        <w:autoSpaceDE w:val="false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sz w:val="32"/>
          <w:szCs w:val="32"/>
          <w:u w:val="single"/>
        </w:rPr>
        <w:t>Описание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работы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интерфейса</w:t>
      </w:r>
      <w:r>
        <w:rPr>
          <w:sz w:val="32"/>
          <w:szCs w:val="32"/>
          <w:u w:val="single"/>
          <w:lang w:val="en-US"/>
        </w:rPr>
        <w:t>:</w:t>
      </w:r>
    </w:p>
    <w:p>
      <w:pPr>
        <w:pStyle w:val="Normal"/>
        <w:keepNext w:val="true"/>
        <w:keepLines/>
        <w:autoSpaceDE w:val="false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keepNext w:val="true"/>
        <w:keepLines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забирает файлы из каталога загрузки, удовлетворяющие маске (это входящие файлы для интерфейса)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HIPMENTNOTICE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нтерфейс выкладывает файлы в каталог выгрузки, удовлетворяющие маске (это исходящие файлы для интерфей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HIPMENTNOTICEOUT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 xml:space="preserve">&lt;уникальная строка&gt; </w:t>
      </w:r>
      <w:r>
        <w:rPr>
          <w:sz w:val="28"/>
          <w:szCs w:val="28"/>
        </w:rPr>
        <w:t>может использоваться любая строка символов, уникальная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оды указываются в соответствии с теми, которыми оперирует Торговая площадка. Коды при загрузке автоматически преобразуются в коды ЭС, согласно установленных привязок и дополнительных правил преобразования (если кодов ЭС ему соответствующих несколь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ле обработки файла меняется расширение на “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интерфейс загрузил входящий файл, то в каталоге выгрузки создается файл-результат обработки, с такой же уникальной стро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P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HIPMENTNOTICEIN</w:t>
      </w:r>
      <w:r>
        <w:rPr>
          <w:b/>
          <w:sz w:val="28"/>
          <w:szCs w:val="28"/>
        </w:rPr>
        <w:t>_&lt;уникальная строка&gt;.</w:t>
      </w:r>
      <w:r>
        <w:rPr>
          <w:b/>
          <w:sz w:val="28"/>
          <w:szCs w:val="28"/>
          <w:lang w:val="en-US"/>
        </w:rPr>
        <w:t>xm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фейс может загрузить и передать сообщение целиком, только когда нет ни одной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90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Document_Object_Model" TargetMode="External"/><Relationship Id="rId3" Type="http://schemas.openxmlformats.org/officeDocument/2006/relationships/hyperlink" Target="http://ru.wikipedia.org/wiki/XPath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49:00Z</dcterms:created>
  <dc:creator>admin7</dc:creator>
  <dc:description/>
  <cp:keywords/>
  <dc:language>en-US</dc:language>
  <cp:lastModifiedBy>Андрей Муж</cp:lastModifiedBy>
  <dcterms:modified xsi:type="dcterms:W3CDTF">2013-08-17T13:52:00Z</dcterms:modified>
  <cp:revision>281</cp:revision>
  <dc:subject/>
  <dc:title>Эталонные справочники</dc:title>
</cp:coreProperties>
</file>